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513080</wp:posOffset>
            </wp:positionV>
            <wp:extent cx="638175" cy="6648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СИЙСКАЯ ФЕДЕРАЦИЯ                                             РОССИЯ ФЕДЕРАЦИЯ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                                            ХАКАСИЯ РЕСПУБЛИКАЗ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Ь-АБАКАНСКИЙ РАЙОН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A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PI</w:t>
      </w:r>
      <w:r>
        <w:rPr>
          <w:rFonts w:cs="Times New Roman" w:ascii="Times New Roman" w:hAnsi="Times New Roman"/>
          <w:sz w:val="26"/>
          <w:szCs w:val="26"/>
        </w:rPr>
        <w:t xml:space="preserve"> АЙМ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spacing w:lineRule="auto" w:line="240" w:before="0" w:after="0"/>
        <w:ind w:right="-5" w:hanging="0"/>
        <w:jc w:val="center"/>
        <w:rPr>
          <w:rStyle w:val="Style14"/>
          <w:rFonts w:ascii="Times New Roman" w:hAnsi="Times New Roman" w:cs="Times New Roman"/>
          <w:b/>
          <w:b/>
          <w:iCs/>
          <w:color w:val="00000A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Normal"/>
        <w:spacing w:lineRule="atLeast" w:line="100" w:before="0" w:after="0"/>
        <w:ind w:right="-2" w:hanging="0"/>
        <w:jc w:val="center"/>
        <w:rPr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РЕШЕНИЕ</w:t>
      </w:r>
    </w:p>
    <w:p>
      <w:pPr>
        <w:pStyle w:val="Normal"/>
        <w:spacing w:lineRule="atLeast" w:line="100"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rPr>
          <w:sz w:val="26"/>
          <w:szCs w:val="26"/>
        </w:rPr>
      </w:pP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07 ноября 2025г.                                с. Солнечное                                          №168</w:t>
      </w:r>
    </w:p>
    <w:p>
      <w:pPr>
        <w:pStyle w:val="Normal"/>
        <w:spacing w:lineRule="auto" w:line="240" w:before="0" w:after="0"/>
        <w:ind w:right="849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О повышении размеров должностных окладов лиц, замещающих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муниципальные должности, муниципальных служащих, централизованной бухгалтерии, технических  работников</w:t>
      </w:r>
      <w:r>
        <w:rPr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администрации, группы хозяйственной деятельности, ВУС сельского поселения Солнечный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сть-Абаканского муниципального района Республики Хакасия, </w:t>
      </w:r>
    </w:p>
    <w:p>
      <w:pPr>
        <w:pStyle w:val="Normal"/>
        <w:spacing w:lineRule="atLeast" w:line="10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КУ ЦКТС и ежемесячной доплаты к пенсии </w:t>
      </w:r>
    </w:p>
    <w:p>
      <w:pPr>
        <w:pStyle w:val="Normal"/>
        <w:spacing w:lineRule="atLeast" w:line="10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34 Трудового кодекса Российской Федерации, со статей 136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руководствуясь постановлением Правительства РФ от 10.09.2025г № 1390, Уставом сельского поселения Солнечного сельсовета Усть-Абаканского муниципального района Республики Хакас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>1.Повысить должностные оклады лиц, замещающих муниципальные должности согласно приложения 1 на 7,6%.</w:t>
      </w:r>
    </w:p>
    <w:p>
      <w:pPr>
        <w:pStyle w:val="Normal"/>
        <w:spacing w:lineRule="atLeast" w:line="100" w:before="0" w:after="0"/>
        <w:ind w:right="-2" w:hanging="0"/>
        <w:jc w:val="both"/>
        <w:rPr>
          <w:rStyle w:val="Style14"/>
          <w:rFonts w:ascii="Times New Roman" w:hAnsi="Times New Roman" w:cs="Times New Roman"/>
          <w:iCs/>
          <w:color w:val="00000A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2.Повысить (индексировать)  должностные оклады муниципальных служащих согласно приложения 2, централизованной бухгалтерии согласно приложения 3, технических работников администрации согласно приложения 4 на 7,6%.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3.Повысить должностные оклады группе хозяйственной деятельности, ВУС и МКУ ЦКТС на 7,6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Повысить  ежемесячную доплату к пенсии муниципальных служащих на 7,6%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Повышение произвести за счет местного бюджета.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6.Направить решение Главе Солнечного сельсовета Усть-Абаканского района Республики Хакасия для подписания и обнародования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Настоящее решение вступает в силу после его официального опубликования (обнародования) и распространяет свое действие на правоотношение возникшие с 01.10.2025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м.председателя Совета депутатов Солнечного сельсовета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ь-Абаканского район Республики Хакасия                                           Н.В.Лебедев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 Усть-Абаканского района                                                                  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2:58:00Z</dcterms:created>
  <dc:creator>Пк</dc:creator>
  <dc:description/>
  <cp:keywords/>
  <dc:language>en-US</dc:language>
  <cp:lastModifiedBy>Пк</cp:lastModifiedBy>
  <cp:lastPrinted>2025-11-11T12:45:00Z</cp:lastPrinted>
  <dcterms:modified xsi:type="dcterms:W3CDTF">2025-11-11T04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